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DFEF" w:val="clear"/>
        <w:spacing w:before="0" w:after="280"/>
        <w:jc w:val="center"/>
        <w:rPr>
          <w:rFonts w:ascii="Arial" w:hAnsi="Arial" w:cs="Arial"/>
          <w:color w:val="000033"/>
          <w:lang w:val="fr-FR"/>
        </w:rPr>
      </w:pPr>
      <w:r>
        <w:rPr>
          <w:rFonts w:cs="Arial" w:ascii="Arial" w:hAnsi="Arial"/>
          <w:color w:val="000033"/>
          <w:lang w:val="fr-FR"/>
        </w:rPr>
        <w:t>La mort de Gavroche.</w:t>
      </w:r>
    </w:p>
    <w:p>
      <w:pPr>
        <w:pStyle w:val="NormalWeb"/>
        <w:shd w:fill="FFDFEF" w:val="clear"/>
        <w:spacing w:before="0" w:after="240"/>
        <w:rPr>
          <w:rFonts w:ascii="Arial" w:hAnsi="Arial" w:cs="Arial"/>
          <w:color w:val="000051"/>
        </w:rPr>
      </w:pPr>
      <w:r>
        <w:rPr>
          <w:rFonts w:cs="Arial" w:ascii="Arial" w:hAnsi="Arial"/>
          <w:color w:val="000051"/>
          <w:sz w:val="20"/>
          <w:szCs w:val="20"/>
          <w:lang w:val="fr-FR"/>
        </w:rPr>
        <w:t>Il rampait à plat ventre, galopait à quatre pattes, prenait son panier aux dents, se tordait, glissait, ondulait, serpentait d'un mort à l'autre, et vidait la giberne ou a cartouchière comme un singe ouvre une voix.</w:t>
        <w:br/>
        <w:t>De la barricade, dont il était encore assez près, on n'osait lui crier de revenir, de peur d'appeler l'attention sur lui.</w:t>
        <w:br/>
        <w:t xml:space="preserve">Sur un cadavre, qui était un caporal, il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trouva1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une poire à poudre.</w:t>
        <w:br/>
        <w:t xml:space="preserve">- Pour la soif,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dit-il2</w:t>
      </w:r>
      <w:r>
        <w:rPr>
          <w:rFonts w:cs="Arial" w:ascii="Arial" w:hAnsi="Arial"/>
          <w:color w:val="000051"/>
          <w:sz w:val="20"/>
          <w:szCs w:val="20"/>
          <w:lang w:val="fr-FR"/>
        </w:rPr>
        <w:t>, en la mettant dans sa poche.</w:t>
        <w:br/>
        <w:t xml:space="preserve">À force d'aller en avant, il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parvint3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au point où le brouillard de la fusillade devenait transparent. (...)</w:t>
        <w:br/>
        <w:t xml:space="preserve">Au moment où Gavroche débarrassait de ses cartouches un sergent gisant près d'une borne, une ball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frappa4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le cadavre.</w:t>
        <w:br/>
        <w:t>- Fichtre! dit Gavroche. Voilà qu'on me tue mes morts.</w:t>
        <w:br/>
        <w:t xml:space="preserve">Une deuxième ball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fit5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étinceler le pavé à côté de lui. Une troisièm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renversa6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son panier.</w:t>
        <w:br/>
        <w:t xml:space="preserve">Gavroch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regarda7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et vit que cela venait de la banlieue.</w:t>
        <w:br/>
        <w:t xml:space="preserve">Il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se dressa8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tout droit, debout, les cheveux au vent, les mains sur les hanches, l'oeil fixé sur les gardes nationaux qui tiraient, et il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chanta9</w:t>
      </w:r>
      <w:r>
        <w:rPr>
          <w:rFonts w:cs="Arial" w:ascii="Arial" w:hAnsi="Arial"/>
          <w:color w:val="000051"/>
          <w:sz w:val="20"/>
          <w:szCs w:val="20"/>
          <w:lang w:val="fr-FR"/>
        </w:rPr>
        <w:t>:</w:t>
        <w:br/>
        <w:t>On est laid à Nanterre,</w:t>
        <w:br/>
        <w:t>C'est la faute à Voltaire,</w:t>
        <w:br/>
        <w:t>Et bête à Palaiseau,</w:t>
        <w:br/>
        <w:t>C'est la faute à Rousseau.</w:t>
        <w:br/>
        <w:t xml:space="preserve">Puis il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ramassa10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son panier,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y remit11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, sans en perdre une seule, les cartouches qui en étaient tombées et, avançant vers la fusillade, alla dépouiller une autre giberne. Là une quatrième balle l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manqua12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encore. Gavroche chanta:</w:t>
        <w:br/>
        <w:t>Je ne suis pas notaire,</w:t>
        <w:br/>
        <w:t>C'est la faute à Voltaire,</w:t>
        <w:br/>
        <w:t>Je suis un oiseau,</w:t>
        <w:br/>
        <w:t>C'est la faute à Rousseau.</w:t>
        <w:br/>
        <w:t xml:space="preserve">Une cinquième ball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ne réussit 13 qu'à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tirer de lui un troisième couplet:</w:t>
        <w:br/>
        <w:t>Joie est mon caractère,</w:t>
        <w:br/>
        <w:t>C'est la faute à Voltaire,</w:t>
        <w:br/>
        <w:t>Misère est mon trousseau,</w:t>
        <w:br/>
        <w:t>C'est la faute à Rousseau.</w:t>
        <w:br/>
        <w:t>Cela continua ainsi quelque temps. Le spectacle était épouvantable et charmant. Gavroche, fusillé, taquinait la fusillade. Il avait l'air de s'amuser beaucoup.</w:t>
        <w:br/>
        <w:t>C'était le moineau becquetant les chasseurs. Il répondait à chaque décharge par un couplet. On le visait sans cesse, on le manquait toujours. Les gardes nationaux et les soldats riaient en l'ajustant. (...)</w:t>
        <w:br/>
        <w:t xml:space="preserve">Une balle pourtant, mieux ajustée ou plus traître que les autres,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finit 14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par atteindre l'enfant feu follet. On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vit 15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Gavroche chanceler, puis il s'affaisa. Toute la barricade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poussa 16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un cri; assis sur son séant, un long filet de sang rayait son visage, il éleva ses deux bras en l'air, regarda du côté d'où était venu le coup, et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se mit 17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à chanter:</w:t>
        <w:br/>
        <w:t>Je suis tombé par terre,</w:t>
        <w:br/>
        <w:t>C'est la faute à Voltaire,</w:t>
        <w:br/>
        <w:t>Le nez dans le ruisseau,</w:t>
        <w:br/>
        <w:t>C'est la faute à ...</w:t>
        <w:br/>
        <w:t xml:space="preserve">Il n'acheva point. Une seconde balle du même tireur </w:t>
      </w:r>
      <w:r>
        <w:rPr>
          <w:rFonts w:cs="Arial" w:ascii="Arial" w:hAnsi="Arial"/>
          <w:b/>
          <w:color w:val="000051"/>
          <w:sz w:val="20"/>
          <w:szCs w:val="20"/>
          <w:lang w:val="fr-FR"/>
        </w:rPr>
        <w:t>l'arrêta 18</w:t>
      </w:r>
      <w:r>
        <w:rPr>
          <w:rFonts w:cs="Arial" w:ascii="Arial" w:hAnsi="Arial"/>
          <w:color w:val="000051"/>
          <w:sz w:val="20"/>
          <w:szCs w:val="20"/>
          <w:lang w:val="fr-FR"/>
        </w:rPr>
        <w:t xml:space="preserve"> court. Cette fois il s'abattit la face contre le pavé, et ne remua plus. </w:t>
      </w:r>
      <w:r>
        <w:rPr>
          <w:rFonts w:cs="Arial" w:ascii="Arial" w:hAnsi="Arial"/>
          <w:color w:val="000051"/>
          <w:sz w:val="20"/>
          <w:szCs w:val="20"/>
        </w:rPr>
        <w:t>Cette petite grande âme venait de s'envoler.</w:t>
      </w:r>
    </w:p>
    <w:p>
      <w:pPr>
        <w:pStyle w:val="Normal"/>
        <w:rPr>
          <w:rFonts w:ascii="Arial" w:hAnsi="Arial" w:cs="Arial"/>
          <w:color w:val="000051"/>
        </w:rPr>
      </w:pPr>
      <w:r>
        <w:rPr>
          <w:rFonts w:cs="Arial" w:ascii="Arial" w:hAnsi="Arial"/>
          <w:color w:val="00005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31:00Z</dcterms:created>
  <dc:creator>hynschts</dc:creator>
  <dc:description/>
  <cp:keywords/>
  <dc:language>en-US</dc:language>
  <cp:lastModifiedBy>Christopher Levy</cp:lastModifiedBy>
  <dcterms:modified xsi:type="dcterms:W3CDTF">2016-05-26T02:31:00Z</dcterms:modified>
  <cp:revision>2</cp:revision>
  <dc:subject/>
  <dc:title>La mort de Gavroche</dc:title>
</cp:coreProperties>
</file>